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05.12.2023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05.12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BENÕU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estvuslepingute alusel müüdud puidu maht ja keskmine hind vahelaos sortimentide lõik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2022 IV kvartal, 2023 I PA, 2023 III kvart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023 IV kvartal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kestvuslepingutega kokku lepitud sortimentide kogused ja arvestuslik keskmine hind vahelaos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valikul enampakkumisel müüdud puidu maht ja keskmine hind vahelaos sortimentide lõik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2022 IV kvartal, 2023 I PA, 2023 III kvartal, IV kvart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elläbirääkimistega pakkumisel ja kokkuleppehinnaga (sh eraisikutele) v.a kestvuslepingud, müüdud puidu maht ja keskmine hind vahelaos sortimentide lõik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022 IV kvartal, 2023 I PA, 2023 III kvartal, IV kvar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Kestvuslepingute pakkujate mahud 2022 a I PA, III kvartal,  IV kvartal (ettevõtete kaup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Alates 01.01.2019. a sõlmitud kestvuslepingute ja alates 01.01.2023 sõlmitud kestvuslepingute pakkujate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023. a III kvartali ja IV kvartali mahud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ettevõtete kaupa (I PA andmed on RMK kodulehel olemas, kuid hilisemaid pol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Ettevõtete nimed ja kestvuslepingu kehtivusaeg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, kellega RMK on sõlminud uue kestvuslepingu või vana lepingu pikenduse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pärast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neid ettevõtteid, kes tunnistati edukateks ja sõlmiti kestvuslepingud RMK juhatuse 13. detsembri 2022. a otsuse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ntentpasted0">
    <w:name w:val="contentpasted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menttoproof">
    <w:name w:val="elementtoproo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42:00Z</dcterms:created>
  <dc:creator>Ülle Harju</dc:creator>
  <dc:description/>
  <cp:keywords/>
  <dc:language>en-US</dc:language>
  <cp:lastModifiedBy>Ülle Harju</cp:lastModifiedBy>
  <dcterms:modified xsi:type="dcterms:W3CDTF">2023-12-05T11:00:00Z</dcterms:modified>
  <cp:revision>6</cp:revision>
  <dc:subject/>
  <dc:title/>
</cp:coreProperties>
</file>